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10726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15920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03087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17770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