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91299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87993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22859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11449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