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85087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48279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44101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