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How to resize your pictures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</w:rPr>
        <w:t>Open Resize My Pictures progra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84985" cy="21482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g the image(s) you would like to resize onto the Resize My Pictures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993140</wp:posOffset>
                </wp:positionV>
                <wp:extent cx="1828800" cy="114300"/>
                <wp:effectExtent l="0" t="3365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8.2pt" to="206.95pt,87.1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669665" cy="274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 alternatively click the </w:t>
      </w:r>
      <w:r>
        <w:rPr>
          <w:b/>
          <w:bCs/>
        </w:rPr>
        <w:t>“open”</w:t>
      </w:r>
      <w:r>
        <w:rPr/>
        <w:t xml:space="preserve"> button and select the file(s) you would like to re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371600</wp:posOffset>
                </wp:positionV>
                <wp:extent cx="685800" cy="2286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08pt;width:53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26560" cy="37350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ce the image(s) are/is loaded, using the </w:t>
      </w:r>
      <w:r>
        <w:rPr>
          <w:b/>
          <w:bCs/>
        </w:rPr>
        <w:t>“Resize Picture combo box”</w:t>
      </w:r>
      <w:r>
        <w:rPr/>
        <w:t xml:space="preserve"> select a new resolution for your pi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2475230</wp:posOffset>
                </wp:positionV>
                <wp:extent cx="1143000" cy="2286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94.9pt;width:89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291840" cy="36582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</w:t>
      </w:r>
      <w:r>
        <w:rPr>
          <w:b/>
          <w:bCs/>
        </w:rPr>
        <w:t xml:space="preserve">“Save..” </w:t>
      </w:r>
      <w:r>
        <w:rPr/>
        <w:t>to save an individual picture at a specified l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095500</wp:posOffset>
                </wp:positionV>
                <wp:extent cx="571500" cy="2286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65pt;width:44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769995" cy="341503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image is now res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natively, if you have open multiple images you can resize all your images at once and save to a specified l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989580" cy="3315970"/>
            <wp:effectExtent l="0" t="0" r="0" b="0"/>
            <wp:wrapSquare wrapText="right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6250</wp:posOffset>
                </wp:positionH>
                <wp:positionV relativeFrom="paragraph">
                  <wp:posOffset>1286510</wp:posOffset>
                </wp:positionV>
                <wp:extent cx="1028700" cy="1371600"/>
                <wp:effectExtent l="3810" t="63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5pt,101.3pt" to="43.45pt,20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1950</wp:posOffset>
                </wp:positionH>
                <wp:positionV relativeFrom="paragraph">
                  <wp:posOffset>1972310</wp:posOffset>
                </wp:positionV>
                <wp:extent cx="1257300" cy="914400"/>
                <wp:effectExtent l="3175" t="63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55.3pt" to="70.45pt,22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005</wp:posOffset>
                </wp:positionH>
                <wp:positionV relativeFrom="paragraph">
                  <wp:posOffset>939165</wp:posOffset>
                </wp:positionV>
                <wp:extent cx="2066290" cy="4660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des your images size by the number selec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73.95pt;mso-position-vertical-relative:text;margin-left:4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vides your images size by the number selec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0905</wp:posOffset>
                </wp:positionH>
                <wp:positionV relativeFrom="paragraph">
                  <wp:posOffset>1853565</wp:posOffset>
                </wp:positionV>
                <wp:extent cx="1951990" cy="4660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ages Format Type for your Im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45.95pt;mso-position-vertical-relative:text;margin-left: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mages Format Type for your Im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Once you have selected your attributes, press the </w:t>
      </w:r>
      <w:r>
        <w:rPr>
          <w:b/>
        </w:rPr>
        <w:t>“Save All”</w:t>
      </w:r>
      <w:r>
        <w:rPr/>
        <w:t xml:space="preserve"> button and select where you would like to save your images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567940</wp:posOffset>
                </wp:positionV>
                <wp:extent cx="1371600" cy="228600"/>
                <wp:effectExtent l="11430" t="11430" r="1206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pt;margin-top:202.2pt;width:107.95pt;height:17.95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883660" cy="332295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mages you have selected will be converted to the resolution and file type you have specified, and saved to the folder of choic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22:36:00Z</dcterms:created>
  <dc:creator>narc</dc:creator>
  <dc:description/>
  <cp:keywords/>
  <dc:language>en-US</dc:language>
  <cp:lastModifiedBy>admin</cp:lastModifiedBy>
  <dcterms:modified xsi:type="dcterms:W3CDTF">2007-09-26T08:37:00Z</dcterms:modified>
  <cp:revision>4</cp:revision>
  <dc:subject/>
  <dc:title>How to resize your pictures</dc:title>
</cp:coreProperties>
</file>